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придобиване, притежаване и отглеждане на домашни животни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26401151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Naredba_Domashni_jivitni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52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52:00Z</dcterms:modified>
  <cp:revision>2</cp:revision>
  <dc:subject/>
  <dc:title/>
</cp:coreProperties>
</file>